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CENTRU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eastAsia="zh-TW"/>
        </w:rPr>
        <w:t>PREVĂZUT CU SĂL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72"/>
          <w:szCs w:val="72"/>
          <w:lang w:eastAsia="zh-TW"/>
        </w:rPr>
        <w:t>SUPRAVEGHEATE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2 la Procedura nr. 26112/15.0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6-15T13:14:00Z</dcterms:modified>
  <cp:revision>10</cp:revision>
  <dc:subject/>
  <dc:title/>
</cp:coreProperties>
</file>